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-142" w:hanging="0"/>
        <w:rPr>
          <w:sz w:val="32"/>
          <w:szCs w:val="32"/>
        </w:rPr>
      </w:pPr>
      <w:r>
        <w:rPr>
          <w:sz w:val="32"/>
          <w:szCs w:val="32"/>
        </w:rPr>
        <w:t xml:space="preserve">Technická zpráva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í údaje: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ázev stavby</w:t>
      </w:r>
      <w:r>
        <w:rPr>
          <w:rFonts w:cs="Times New Roman" w:ascii="Times New Roman" w:hAnsi="Times New Roman"/>
          <w:b/>
          <w:bCs/>
          <w:sz w:val="24"/>
          <w:szCs w:val="24"/>
        </w:rPr>
        <w:t>:          REVITALIZACE OBJEKTU RESTAURACE</w:t>
      </w:r>
      <w:r>
        <w:rPr>
          <w:bCs/>
          <w:i/>
          <w:sz w:val="24"/>
          <w:szCs w:val="24"/>
        </w:rPr>
        <w:t xml:space="preserve">  </w:t>
      </w:r>
    </w:p>
    <w:p>
      <w:pPr>
        <w:pStyle w:val="Prost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PASTÝŘSKÁ STĚNA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</w:p>
    <w:p>
      <w:pPr>
        <w:pStyle w:val="Prosttext"/>
        <w:ind w:left="1701" w:hanging="27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Stupeň:                     Realizace</w:t>
      </w:r>
    </w:p>
    <w:p>
      <w:pPr>
        <w:pStyle w:val="Prosttext"/>
        <w:ind w:left="1701" w:hanging="27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Místo stavby:            DĚČÍN PASTÝŘSKÁ STĚNA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       </w:t>
      </w:r>
    </w:p>
    <w:p>
      <w:pPr>
        <w:pStyle w:val="Prosttext"/>
        <w:ind w:left="1701" w:hanging="27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uh stavby:             REKONSTRUKCE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Stavebník:</w:t>
      </w:r>
      <w:r>
        <w:rPr>
          <w:b/>
          <w:bCs/>
          <w:sz w:val="24"/>
          <w:szCs w:val="24"/>
        </w:rPr>
        <w:t xml:space="preserve"> </w:t>
        <w:tab/>
        <w:t xml:space="preserve">          </w:t>
      </w:r>
      <w:r>
        <w:rPr>
          <w:bCs/>
          <w:sz w:val="24"/>
          <w:szCs w:val="24"/>
        </w:rPr>
        <w:t>STATUTÁRNÍ MĚSTO DĚČÍN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       MÍROVÉ NÁMĚSTÍ 1175/5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405 02 DĚČÍN 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ab/>
        <w:tab/>
        <w:t xml:space="preserve">           </w:t>
      </w:r>
    </w:p>
    <w:p>
      <w:pPr>
        <w:pStyle w:val="Normal"/>
        <w:spacing w:lineRule="auto" w:line="24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daje projektanta: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inženýr projektu:    ING. MIROSLAV POLERECKÝ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RÁZOVA 12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412 01 LITOMĚŘICE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projektant:</w:t>
        <w:tab/>
        <w:t xml:space="preserve">        ING.MIROSLAV POLERECKÝ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412 01 LITOMĚŘICE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ant:                          ING. JIŘÍ ŠIMURDA  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rosttext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D.1.4.B                                Zařízení silnoproudé elektrotechniky</w:t>
      </w:r>
    </w:p>
    <w:p>
      <w:pPr>
        <w:pStyle w:val="Heading2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rosttex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eznam  příloh</w:t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ab/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     Technická zpráva</w:t>
        <w:tab/>
        <w:tab/>
        <w:tab/>
        <w:tab/>
        <w:tab/>
        <w:tab/>
        <w:t>01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2.     Elektroinstalace – 1.PP</w:t>
        <w:tab/>
        <w:t>pod balkónem</w:t>
        <w:tab/>
        <w:tab/>
        <w:tab/>
        <w:tab/>
        <w:t>02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3.     Elektroinstalace – 1.PP</w:t>
        <w:tab/>
        <w:tab/>
        <w:tab/>
        <w:tab/>
        <w:tab/>
        <w:tab/>
        <w:t>03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4.     Elektroinstalace – 1.NP</w:t>
        <w:tab/>
        <w:t xml:space="preserve"> </w:t>
        <w:tab/>
        <w:tab/>
        <w:tab/>
        <w:tab/>
        <w:tab/>
        <w:t>04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5.     Elektroinstalace – 2.NP</w:t>
        <w:tab/>
        <w:tab/>
        <w:tab/>
        <w:tab/>
        <w:tab/>
        <w:tab/>
        <w:t>05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6.     Elektroinstalace – věž</w:t>
        <w:tab/>
        <w:tab/>
        <w:tab/>
        <w:tab/>
        <w:tab/>
        <w:tab/>
        <w:t>06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7.     Elektroinstalace – půda</w:t>
        <w:tab/>
        <w:tab/>
        <w:tab/>
        <w:tab/>
        <w:tab/>
        <w:tab/>
        <w:t>07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8.     Rozvaděče</w:t>
        <w:tab/>
        <w:tab/>
        <w:tab/>
        <w:tab/>
        <w:tab/>
        <w:tab/>
        <w:tab/>
        <w:t>08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9.     Schéma elektroinstalace</w:t>
        <w:tab/>
        <w:tab/>
        <w:tab/>
        <w:tab/>
        <w:tab/>
        <w:tab/>
        <w:t>09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10.   Schéma pospojení</w:t>
        <w:tab/>
        <w:tab/>
        <w:tab/>
        <w:tab/>
        <w:tab/>
        <w:tab/>
        <w:t>10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11.   Rozvaděče RE</w:t>
        <w:tab/>
        <w:tab/>
        <w:tab/>
        <w:tab/>
        <w:tab/>
        <w:tab/>
        <w:tab/>
        <w:t>11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12.   Schéma datového rozvodu</w:t>
        <w:tab/>
        <w:tab/>
        <w:tab/>
        <w:tab/>
        <w:tab/>
        <w:t>12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  <w:t>13.   Schéma EZS</w:t>
        <w:tab/>
        <w:tab/>
        <w:tab/>
        <w:tab/>
        <w:tab/>
        <w:tab/>
        <w:tab/>
        <w:t>13</w:t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odsazenm"/>
        <w:ind w:hanging="0"/>
        <w:jc w:val="left"/>
        <w:rPr/>
      </w:pPr>
      <w:r>
        <w:rPr>
          <w:sz w:val="24"/>
        </w:rPr>
        <w:tab/>
      </w:r>
      <w:r>
        <w:rPr>
          <w:rFonts w:cs="Arial" w:ascii="Arial" w:hAnsi="Arial"/>
          <w:b/>
          <w:sz w:val="24"/>
        </w:rPr>
        <w:t>TECHNICKÁ ZPRÁVA-ELEKTROINSTALACE</w:t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odsazenm"/>
        <w:ind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Úvod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ová dokumentace řeší novou elektroinstalaci pro objekt Pastýřská stěna, Děčín.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Dokumentace je vyhotovena na základě těchto podkladů: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výkres dispozičního řešení stavby v měřítku 1:50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-požadavky ostatních projektantů - specialistů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ormy a předpisy platné v době zpracování PD</w:t>
      </w:r>
    </w:p>
    <w:p>
      <w:pPr>
        <w:pStyle w:val="Sodsazenm"/>
        <w:ind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>2. Základní technické údaje</w:t>
      </w:r>
    </w:p>
    <w:p>
      <w:pPr>
        <w:pStyle w:val="Sodsazenm"/>
        <w:spacing w:lineRule="auto" w:line="24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vozní napětí:              3+PE+N, 3x400/230 V, 50 H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Napěťová soustava RE:  3+PEN, 3x400/230 V, síť TN-C, přívod elektro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Napěťová soustava R1:  3+PE+N, 3x400/230 V, síť TN-S, vnitřní rozvody</w:t>
      </w:r>
    </w:p>
    <w:p>
      <w:pPr>
        <w:pStyle w:val="Sodsazenm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odsazenm"/>
        <w:spacing w:lineRule="auto" w:line="240"/>
        <w:ind w:hanging="0"/>
        <w:jc w:val="left"/>
        <w:rPr/>
      </w:pPr>
      <w:r>
        <w:rPr>
          <w:rFonts w:cs="Arial" w:ascii="Arial" w:hAnsi="Arial"/>
          <w:szCs w:val="22"/>
        </w:rPr>
        <w:t>Místo rozdělení vodiče PEN na PE a N bude v nových rozvaděčích R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>Ochrana proti nebezpečnému dotykovému napětí dle ČSN 33 20 00 – 4 – 41ed3 je navržen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 xml:space="preserve">-  automatickým odpojením od zdroje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doplňující ochranou pospojováním a proudovými jističo-chrániči 30 mA (veškeré zásuvky a osvětlení).</w:t>
      </w:r>
    </w:p>
    <w:p>
      <w:pPr>
        <w:pStyle w:val="Sodsazenm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>3. Vnější vlivy a krytí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Cs w:val="22"/>
        </w:rPr>
        <w:t xml:space="preserve">Vnější vlivy: dle ČSN 33 20 00 – 5 – 51ed3 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vnitřní prostory dle AA4 a AA5  </w:t>
      </w:r>
    </w:p>
    <w:p>
      <w:pPr>
        <w:pStyle w:val="Sodsazenm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dle ČSN 33 20 00 – 7 - 701, prostory  AA5, AB5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</w:rPr>
        <w:t xml:space="preserve">Venkovní prostory dle ČSN 33 20 00 – 5 – 51ed3 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prostory nebezpečné dle AB 8, </w:t>
      </w:r>
    </w:p>
    <w:p>
      <w:pPr>
        <w:pStyle w:val="Sodsazenm"/>
        <w:spacing w:lineRule="auto" w:line="240"/>
        <w:ind w:left="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</w:rPr>
        <w:t>- zvláště nebezpečné dle AD 2, AD3, AD 4</w:t>
      </w:r>
    </w:p>
    <w:p>
      <w:pPr>
        <w:pStyle w:val="Sodsazenm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Krytí: 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v objektu IP 21, IP 44, IP 54</w:t>
      </w:r>
    </w:p>
    <w:p>
      <w:pPr>
        <w:pStyle w:val="Normal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ve venkovních prostorech IP 43, IP 44, IP 54</w:t>
      </w:r>
    </w:p>
    <w:p>
      <w:pPr>
        <w:pStyle w:val="Sodsazenm"/>
        <w:ind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4. Energetická bilance – vlastního objektu </w:t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větlení</w:t>
        <w:tab/>
        <w:tab/>
        <w:tab/>
        <w:t xml:space="preserve">  6,0</w:t>
        <w:tab/>
        <w:tab/>
        <w:t>kW</w:t>
        <w:tab/>
        <w:tab/>
        <w:tab/>
        <w:t>0,6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suvky 230V</w:t>
        <w:tab/>
        <w:tab/>
        <w:tab/>
        <w:t>12,0</w:t>
        <w:tab/>
        <w:tab/>
        <w:t>kW</w:t>
        <w:tab/>
        <w:tab/>
        <w:tab/>
        <w:t>0,3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T</w:t>
        <w:tab/>
        <w:tab/>
        <w:tab/>
        <w:tab/>
        <w:t xml:space="preserve">  5,0</w:t>
        <w:tab/>
        <w:tab/>
        <w:t>kW</w:t>
        <w:tab/>
        <w:tab/>
        <w:tab/>
        <w:t>0,6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tah</w:t>
        <w:tab/>
        <w:tab/>
        <w:tab/>
        <w:tab/>
        <w:t xml:space="preserve">  2,0</w:t>
        <w:tab/>
        <w:tab/>
        <w:t>kW</w:t>
        <w:tab/>
        <w:tab/>
        <w:tab/>
        <w:t>0,5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r</w:t>
        <w:tab/>
        <w:tab/>
        <w:tab/>
        <w:tab/>
        <w:t>26,1</w:t>
        <w:tab/>
        <w:tab/>
        <w:t>kW</w:t>
        <w:tab/>
        <w:tab/>
        <w:tab/>
        <w:t>0,6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</w:t>
        <w:tab/>
        <w:tab/>
        <w:tab/>
        <w:tab/>
        <w:t>51,1</w:t>
        <w:tab/>
        <w:tab/>
        <w:t>kW</w:t>
        <w:tab/>
        <w:t>soudobost</w:t>
        <w:tab/>
        <w:t>0,52</w:t>
      </w:r>
    </w:p>
    <w:p>
      <w:pPr>
        <w:pStyle w:val="TextBody"/>
        <w:ind w:firstLine="567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szCs w:val="22"/>
        </w:rPr>
        <w:t xml:space="preserve">Předpokládaný soudobý příkon: </w:t>
        <w:tab/>
        <w:t xml:space="preserve">Ps = </w:t>
        <w:tab/>
        <w:t>26,6</w:t>
        <w:tab/>
        <w:t xml:space="preserve"> kW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firstLine="567"/>
        <w:rPr/>
      </w:pPr>
      <w:r>
        <w:rPr/>
        <w:t>Výpočtový proud</w:t>
        <w:tab/>
        <w:tab/>
        <w:tab/>
        <w:t>Ip = 38,4 A</w:t>
        <w:tab/>
        <w:tab/>
      </w:r>
    </w:p>
    <w:p>
      <w:pPr>
        <w:pStyle w:val="TextBody"/>
        <w:ind w:firstLine="567"/>
        <w:rPr/>
      </w:pPr>
      <w:r>
        <w:rPr/>
        <w:t xml:space="preserve">Hlavní jistič před elektroměrem: </w:t>
        <w:tab/>
        <w:t>3 x  40 A/B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5. Připojení objektu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pojení objektu Pastýřské stěny bude napojen z nového rozvaděče RE, v plastovém pilíři kabelem CYKY 5Jx16 mm2 do nového rozvaděče R1, v místnosti č.015.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 xml:space="preserve">6. Měření odběru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ý kabel CYKY 5Jx16 mm2 bude ukončen v rozvaděči RE a bude ukončen na svorkách hlavního jističe před elektroměrem 3x40A/B s charakteristikou B. Všechny přístroje vč. nulovacího můstku PEN budou upraveny k zaplombování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7. Podružná rozvodnice R1, R2, R3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vodnice R1, R2, R3 s jističi a jističo-chrániči budou osazeny na jednotlivých podlažích objektu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 rozvaděčích budou osazeny proudové jističo-chrániče pro zásuvky a světelné obvody, které budou v 1.NP. Tyto chrániče s hodnotou 0,03 A vyp. proudu zajistí vypnutí chráněného zařízení v čase 0,2 sec. V tomto čase nemůže dojít k ohrožení nebo usmrcení osoby, která přišla do styku s nebezpečným napětím. </w:t>
      </w:r>
    </w:p>
    <w:p>
      <w:pPr>
        <w:pStyle w:val="TextBody"/>
        <w:jc w:val="both"/>
        <w:rPr/>
      </w:pPr>
      <w:r>
        <w:rPr/>
        <w:t>Podružné rozvaděče R1-R3 budou svými spodními parapety zabudovány do výšky 120–150 cm nad podlahou, a budou v provedení pod omítku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8. Světelná instalac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 xml:space="preserve">Instalace bude provedena kabely </w:t>
      </w:r>
      <w:r>
        <w:rPr>
          <w:rFonts w:cs="Arial" w:ascii="Arial" w:hAnsi="Arial"/>
        </w:rPr>
        <w:t>CYKY 3J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a CYKY 4J x 1,5 (u schodišťových a křížových vypínačů u svítidel se dvěma světelnými obvody), </w:t>
      </w:r>
      <w:r>
        <w:rPr>
          <w:rFonts w:cs="Arial" w:ascii="Arial" w:hAnsi="Arial"/>
        </w:rPr>
        <w:t xml:space="preserve">uloženými </w:t>
      </w:r>
      <w:r>
        <w:rPr>
          <w:rFonts w:cs="Arial" w:ascii="Arial" w:hAnsi="Arial"/>
          <w:szCs w:val="22"/>
        </w:rPr>
        <w:t>v podhledové části, v kabelových žlabech. V místech s nebezpečím mechanického poškození vést v ochranných trubkách. Veškeré přístroje musí být v provedení pro montáž na hmoty hořlavosti, kterou předepisuje použitá stavební technologie dle ČSN 73 08 62, ČSN EN 13 501-1 a ČSN 73 08 10.</w:t>
      </w:r>
    </w:p>
    <w:p>
      <w:pPr>
        <w:pStyle w:val="Textkomente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U svítidel instalovaných v prostorech sociálního zařízení je třeba dodržet požadované krytí a obvody. Spínače budou umístěny ve výšce 1,1 m (spodním okrajem). 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je řešeno samostatnými svítidly s piktogramy s dobou provozu svítidla 1 hodina. Nouzová svítidla jsou navržena nad únikovými východy, na chodbách nade dveřmi. Nouzová svítidla budou vybavena vlastním akumulátorem pro případ výpadku elektrické energie. 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V prostorách NÚC není nutné NO dle ČSN 73 0802 instalovat. NO bude instalováno v prostoru schodiště tvořící ČCHÚC. NO bude provedeno svítidly s vlastím autonomním zdrojem elektrické energie funkční po dobu min. 60 minut dle ČSN 73 0802 čl. 9.15.2. Toto NO</w:t>
      </w:r>
      <w:r>
        <w:rPr>
          <w:rFonts w:cs="Arial" w:ascii="Arial" w:hAnsi="Arial"/>
          <w:bCs/>
        </w:rPr>
        <w:t xml:space="preserve"> bude provedeno dle ČSN EN 1838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musí být umístěno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v blízkosti dveří určených pro nouzový vých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v blízkosti*) schodiště tak, aby každá řada schodů byla osvětlena přímým světlem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v blízkosti*) každé jiné změny úrovně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bezpečnostní značky únikové cesty s vnějším osvětlením, směrové značky únikové cesty a jiné bezpečnostní značky vyžadující osvětlení v nouzových situacích 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Cs/>
        </w:rPr>
        <w:t>e) na každé změny směru*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na každém křížení chodeb*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 vně a v blízkosti*) každého konečného východu (východu na volné prostranství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) v blízkosti*) každého místa první pomoci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) v blízkosti*) každého hasicího prostředku a požárního hlásiče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) v blízkosti*) únikového zařízení pro osoby s omezenou schopností pohybu a orientace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Cs/>
        </w:rPr>
        <w:t>k) v blízkosti*) úkrytů a hlásičů pro osoby s omezenou schopností pohybu a orientace včetně oboustranného komunikačního zařízení v úkrytech, na toaletách a tlačítkových požárních hlásičů pro tyto osoby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)</w:t>
        <w:tab/>
        <w:t>Pod pojmem „v blízkosti“ se rozumí vodorovná měřená vzdálenost do 2 m.</w:t>
      </w:r>
    </w:p>
    <w:p>
      <w:pPr>
        <w:pStyle w:val="Normal"/>
        <w:widowControl w:val="false"/>
        <w:spacing w:lineRule="auto" w:line="240"/>
        <w:ind w:left="708" w:hanging="708"/>
        <w:rPr/>
      </w:pPr>
      <w:r>
        <w:rPr>
          <w:rFonts w:cs="Arial" w:ascii="Arial" w:hAnsi="Arial"/>
          <w:bCs/>
        </w:rPr>
        <w:t>**)</w:t>
        <w:tab/>
        <w:t>Místa uvedená pod písmeny h) nebo i) musí být osvětlena minimálně 5 lux na úrovni podlahy, a to za předpokladu, že se nenachází na únikové cestě ani v prostoru s proti panickým osvětlením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Cs/>
        </w:rPr>
        <w:t>***)</w:t>
        <w:tab/>
        <w:t>Nouzové svítidlo má osvětlovat oba směry při změně směru nebo křížení cest.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 Zásuvková instalace</w:t>
      </w:r>
    </w:p>
    <w:p>
      <w:pPr>
        <w:pStyle w:val="TextBody"/>
        <w:jc w:val="both"/>
        <w:rPr/>
      </w:pPr>
      <w:r>
        <w:rPr/>
        <w:t xml:space="preserve">Bude provedena kabely CYKY 3J x 2,5/230V a CYKY 5J x 2,5/400V. Umístění zásuvek je patrné z výkresové části PD. V prostoru sociálních zařízení budou zásuvky umístěny ve výšce (spodní hrana) +1100 mm (mimo zónu 0,1,2).  Ostatní zásuvky budou, není-li určeno jinak, ve výšce 300 mm nad podlahou. </w:t>
      </w:r>
    </w:p>
    <w:p>
      <w:pPr>
        <w:pStyle w:val="TextBody"/>
        <w:jc w:val="both"/>
        <w:rPr/>
      </w:pPr>
      <w:r>
        <w:rPr/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b/>
          <w:szCs w:val="22"/>
        </w:rPr>
        <w:t>10. Ochrana před nebezpečným dotykem</w:t>
      </w:r>
    </w:p>
    <w:p>
      <w:pPr>
        <w:pStyle w:val="Sodsazenm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Ochrana před úrazem el. proudem, automatickým odpojením od zdroje dle ČSN 33 20 00-4-41ed.3 a doplňujícím ochran. pospojováním (Cy 6 z/žl) a proudovými chrániči 30 mA (veškeré zásuvky a osvětlení). V rozvaděči či pod rozvaděčem R1, bude instalována hlavní ochranná přípojnice (EP), na které budou kromě uzemňovacího přívodu a ochranného vodiče připojeny i vodiče hlavního pospojování, doplňkového pospojování a veškeré vodivé části přicházející z různých částí budovy.</w:t>
      </w:r>
    </w:p>
    <w:p>
      <w:pPr>
        <w:pStyle w:val="Normal"/>
        <w:ind w:right="-8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dsazenm"/>
        <w:spacing w:lineRule="auto" w:line="240"/>
        <w:ind w:hanging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1. Doplňující pospojení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 xml:space="preserve">V rozvaděči R1, R2, R3 budou instalovány ochranné přípojnice EP, na které budou kromě uzemňovacího přívodu a ochranného vodiče připojeny i vodiče doplňujícího pospojování.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místnosti baru pro technologii bude osazena přípojnice PA, na kterou bude připojen vodovod, technologické zařízení baru, kovové konstrukce VZT, a všechny kovové a vodivé předměty v prostoru baru. Hlavní přípojnice EP pospojování bude propojena podružnými přípojnicemi PA vodiči CYA 16 mm2 ZŽL.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2. Uzemnění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Musí být zajištěno zemnění všech rozvaděčů, ochrana před nebezpečným dotykovým napětím. Uzemnění bude provedeno kabely CYA 16 mm2 ZŽL., a toto pospojení bude svedeno na ekvipotenciální podružných patrových rozvaděčů.</w:t>
      </w:r>
    </w:p>
    <w:p>
      <w:pPr>
        <w:pStyle w:val="Sodsazenm"/>
        <w:spacing w:lineRule="auto" w:line="24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odsazenm"/>
        <w:ind w:hanging="0"/>
        <w:rPr/>
      </w:pPr>
      <w:r>
        <w:rPr>
          <w:rFonts w:cs="Arial" w:ascii="Arial" w:hAnsi="Arial"/>
          <w:b/>
          <w:szCs w:val="22"/>
        </w:rPr>
        <w:t xml:space="preserve">13. Energetická bilance – kuchyně a bufetu </w:t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větlení</w:t>
        <w:tab/>
        <w:tab/>
        <w:tab/>
        <w:t xml:space="preserve">  3,0</w:t>
        <w:tab/>
        <w:tab/>
        <w:t>kW</w:t>
        <w:tab/>
        <w:tab/>
        <w:tab/>
        <w:t>0,6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suvky 230V</w:t>
        <w:tab/>
        <w:tab/>
        <w:tab/>
        <w:t xml:space="preserve">  8,0</w:t>
        <w:tab/>
        <w:tab/>
        <w:t>kW</w:t>
        <w:tab/>
        <w:tab/>
        <w:tab/>
        <w:t>0,3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T</w:t>
        <w:tab/>
        <w:tab/>
        <w:tab/>
        <w:tab/>
        <w:t xml:space="preserve">  4,0</w:t>
        <w:tab/>
        <w:tab/>
        <w:t>kW</w:t>
        <w:tab/>
        <w:tab/>
        <w:tab/>
        <w:t>0,5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chnolgie</w:t>
        <w:tab/>
        <w:tab/>
        <w:tab/>
        <w:t>135,5</w:t>
        <w:tab/>
        <w:tab/>
        <w:t>kW</w:t>
        <w:tab/>
        <w:tab/>
        <w:tab/>
        <w:t>0,6</w:t>
      </w:r>
    </w:p>
    <w:p>
      <w:pPr>
        <w:pStyle w:val="Normal"/>
        <w:pBdr>
          <w:bottom w:val="single" w:sz="6" w:space="1" w:color="000000"/>
        </w:pBd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</w:t>
        <w:tab/>
        <w:tab/>
        <w:tab/>
        <w:tab/>
        <w:t>153,5</w:t>
        <w:tab/>
        <w:tab/>
        <w:t>kW</w:t>
        <w:tab/>
        <w:t>soudobost</w:t>
        <w:tab/>
        <w:t>0,5</w:t>
      </w:r>
    </w:p>
    <w:p>
      <w:pPr>
        <w:pStyle w:val="TextBody"/>
        <w:ind w:firstLine="567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szCs w:val="22"/>
        </w:rPr>
        <w:t xml:space="preserve">Předpokládaný soudobý příkon: </w:t>
        <w:tab/>
        <w:t xml:space="preserve">Ps = </w:t>
        <w:tab/>
        <w:t>76,7</w:t>
        <w:tab/>
        <w:t xml:space="preserve"> kW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firstLine="567"/>
        <w:rPr/>
      </w:pPr>
      <w:r>
        <w:rPr/>
        <w:t>Výpočtový proud</w:t>
        <w:tab/>
        <w:tab/>
        <w:tab/>
        <w:t>Ip = 110 A</w:t>
        <w:tab/>
        <w:tab/>
      </w:r>
    </w:p>
    <w:p>
      <w:pPr>
        <w:pStyle w:val="TextBody"/>
        <w:ind w:firstLine="567"/>
        <w:rPr/>
      </w:pPr>
      <w:r>
        <w:rPr/>
        <w:t xml:space="preserve">Hlavní jistič před elektroměrem: </w:t>
        <w:tab/>
        <w:t>3 x  125 A/B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4. Připojení provozu kuchyně, bufetu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Připojení objektu kuchyně bude napojen z nového rozvaděče RE, v plastovém pilíři kabelem CYKY 4Jx50 mm2 do nového rozvaděče Rkuchyně, v místnosti č.015.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ozvaděč kuchyně bude ve skříňovém provedení pod omítkou s jističi a jističo-chrániči a bude umístěna v 1.PP v místnosti 015.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5. Světelná instalace kuchyně a bufetu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2"/>
        </w:rPr>
        <w:t xml:space="preserve">Instalace bude provedena kabely </w:t>
      </w:r>
      <w:r>
        <w:rPr>
          <w:rFonts w:cs="Arial" w:ascii="Arial" w:hAnsi="Arial"/>
        </w:rPr>
        <w:t>CYKY 3J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a CYKY 4J x 1,5 (u schodišťových a křížových vypínačů u svítidel se dvěma světelnými obvody), </w:t>
      </w:r>
      <w:r>
        <w:rPr>
          <w:rFonts w:cs="Arial" w:ascii="Arial" w:hAnsi="Arial"/>
        </w:rPr>
        <w:t xml:space="preserve">uloženými </w:t>
      </w:r>
      <w:r>
        <w:rPr>
          <w:rFonts w:cs="Arial" w:ascii="Arial" w:hAnsi="Arial"/>
          <w:szCs w:val="22"/>
        </w:rPr>
        <w:t>v podhledové části, v kabelových žlabech. V místech s nebezpečím mechanického poškození vést v ochranných trubkách. Veškeré přístroje musí být v provedení pro montáž na hmoty hořlavosti, kterou předepisuje použitá stavební technologie dle ČSN 73 08 62, ČSN EN 13 501-1 a ČSN 73 08 10.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svítidel instalovaných v prostorech sociálního zařízení je třeba dodržet požadované krytí a obvody. Spínače budou umístěny ve výšce 1,1 m (spodním okrajem). </w:t>
      </w:r>
    </w:p>
    <w:p>
      <w:pPr>
        <w:pStyle w:val="Textkomente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ouzové osvětlení je řešeno samostatnými svítidly s piktogramy s dobou provozu svítidla 1 hodina. Nouzová svítidla jsou navržena nad únikovými východy, na chodbách nade dveřmi. Nouzová svítidla budou vybavena vlastním akumulátorem pro případ výpadku elektrické energie. 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V prostorách NÚC není nutné NO dle ČSN 73 0802 instalovat. NO bude instalováno v prostoru schodiště tvořící ČCHÚC. NO bude provedeno svítidly s vlastím autonomním zdrojem elektrické energie funkční po dobu min. 60 minut dle ČSN 73 0802 čl. 9.15.2. Toto NO</w:t>
      </w:r>
      <w:r>
        <w:rPr>
          <w:rFonts w:cs="Arial" w:ascii="Arial" w:hAnsi="Arial"/>
          <w:bCs/>
        </w:rPr>
        <w:t xml:space="preserve"> bude provedeno dle ČSN EN 1838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musí být umístěno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v blízkosti dveří určených pro nouzový vých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v blízkosti*) schodiště tak, aby každá řada schodů byla osvětlena přímým světlem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v blízkosti*) každé jiné změny úrovně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Cs/>
        </w:rPr>
        <w:t xml:space="preserve">d) bezpečnostní značky únikové cesty s vnějším osvětlením, směrové značky únikové cesty a jiné bezpečnostní značky vyžadující osvětlení v nouzových situacích 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 na každé změny směru*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na každém křížení chodeb*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 vně a v blízkosti*) každého konečného východu (východu na volné prostranství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) v blízkosti*) každého místa první pomoci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) v blízkosti*) každého hasicího prostředku a požárního hlásiče**)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) v blízkosti*) únikového zařízení pro osoby s omezenou schopností pohybu a orientace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Cs/>
        </w:rPr>
        <w:t>k) v blízkosti*) úkrytů a hlásičů pro osoby s omezenou schopností pohybu a orientace včetně oboustranného komunikačního zařízení v úkrytech, na toaletách a tlačítkových požárních hlásičů pro tyto osoby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)</w:t>
        <w:tab/>
        <w:t>Pod pojmem „v blízkosti“ se rozumí vodorovná měřená vzdálenost do 2 m.</w:t>
      </w:r>
    </w:p>
    <w:p>
      <w:pPr>
        <w:pStyle w:val="Normal"/>
        <w:widowControl w:val="false"/>
        <w:spacing w:lineRule="auto" w:line="240"/>
        <w:ind w:left="708" w:hanging="708"/>
        <w:rPr/>
      </w:pPr>
      <w:r>
        <w:rPr>
          <w:rFonts w:cs="Arial" w:ascii="Arial" w:hAnsi="Arial"/>
          <w:bCs/>
        </w:rPr>
        <w:t>**)</w:t>
        <w:tab/>
        <w:t>Místa uvedená pod písmeny h) nebo i) musí být osvětlena minimálně 5 lux na úrovni podlahy, a to za předpokladu, že se nenachází na únikové cestě ani v prostoru s proti panickým osvětlením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Cs/>
        </w:rPr>
        <w:t>***)</w:t>
        <w:tab/>
        <w:t>Nouzové svítidlo má osvětlovat oba směry při změně směru nebo křížení cest.</w:t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 Zásuvková instalace kuchyně a bufetu</w:t>
      </w:r>
    </w:p>
    <w:p>
      <w:pPr>
        <w:pStyle w:val="TextBody"/>
        <w:jc w:val="both"/>
        <w:rPr/>
      </w:pPr>
      <w:r>
        <w:rPr/>
        <w:t xml:space="preserve">Bude provedena kabely CYKY 3J x 2,5/230V a CYKY 5J x 2,5/400V. Umístění zásuvek je patrné z výkresové části PD. V prostoru sociálních zařízení budou zásuvky umístěny ve výšce (spodní hrana) +1100 mm (mimo zónu 0,1,2).  Ostatní zásuvky budou, není-li určeno jinak, ve výšce 300 mm nad podlahou. </w:t>
      </w:r>
    </w:p>
    <w:p>
      <w:pPr>
        <w:pStyle w:val="TextBody"/>
        <w:jc w:val="both"/>
        <w:rPr/>
      </w:pPr>
      <w:r>
        <w:rPr/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b/>
          <w:szCs w:val="22"/>
        </w:rPr>
        <w:t>17. Ochrana před nebezpečným dotykem</w:t>
      </w:r>
    </w:p>
    <w:p>
      <w:pPr>
        <w:pStyle w:val="Sodsazenm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>Ochrana před úrazem el. proudem, automatickým odpojením od zdroje dle ČSN 33 20 00-4-41ed.3 a doplňujícím ochran. pospojováním (Cy 6 z/žl) a proudovými chrániči 30 mA (veškeré zásuvky a osvětlení). V rozvaděči či pod rozvaděčem Rkuchyně, bude instalována hlavní ochranná přípojnice (EP), na které budou kromě uzemňovacího přívodu a ochranného vodiče připojeny i vodiče hlavního pospojování, doplňkového pospojování a veškeré vodivé části přicházející z různých částí budovy.</w:t>
      </w:r>
    </w:p>
    <w:p>
      <w:pPr>
        <w:pStyle w:val="Normal"/>
        <w:ind w:right="-8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dsazenm"/>
        <w:spacing w:lineRule="auto" w:line="240"/>
        <w:ind w:hanging="0"/>
        <w:jc w:val="left"/>
        <w:rPr/>
      </w:pPr>
      <w:r>
        <w:rPr>
          <w:rFonts w:cs="Arial" w:ascii="Arial" w:hAnsi="Arial"/>
          <w:b/>
          <w:szCs w:val="22"/>
        </w:rPr>
        <w:t>18. Doplňující pospojení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 xml:space="preserve">V rozvaděči Rkuchyně a Rbufetu budou instalovány ochranné přípojnice EP, na které budou kromě uzemňovacího přívodu a ochranného vodiče připojeny i vodiče doplňujícího pospojování. 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 xml:space="preserve">V místnosti kuchyně a bufetu pro technologii budou osazeny přípojnice PA, na které bude připojen vodovod, technologické zařízení kuchyně a bufetu, kovové konstrukce VZT, a všechny kovové a vodivé předměty v prostoru kuchyně a bufetu. Hlavní přípojnice EP pospojování bude propojena podružnými přípojnicemi PA vodiči CYA 16 mm2 ZŽL. </w:t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9. Uzemnění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Musí být zajištěno zemnění všech rozvaděčů, ochrana před nebezpečným dotykovým napětím. Uzemnění bude provedeno kabely CYA 16 mm2 ZŽL., a toto pospojení bude svedeno na ekvipotenciální podružných patrových rozvaděčů.</w:t>
      </w:r>
    </w:p>
    <w:p>
      <w:pPr>
        <w:pStyle w:val="Sodsazenm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dsazenm"/>
        <w:spacing w:lineRule="auto" w:line="24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dsazenm"/>
        <w:spacing w:lineRule="auto" w:line="24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31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</w:rPr>
        <w:t>Z nového rozvaděče RE bude dále připojen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řízení operátora, který má zařízení osazena ve věži objektu Pastýřské stěny. Z rozvaděče RE pro operátora bude vyveden kabel CYKY 3Jx6 mm2 a vodič CYA 16 mm2 ZŽL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Musí být zajištěno zemnění všech zařízení operátora, pro ochranu před nebezpečným dotykovým napětím. Uzemnění bude provedeno kabely CYA 16 mm2 ZŽL., a toto pospojení bude svedeno na ekvipotenciální sběrnici podružného rozvaděče operátora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dsazenm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1. Datový rozvod</w:t>
      </w:r>
    </w:p>
    <w:p>
      <w:pPr>
        <w:pStyle w:val="Sodsazenm"/>
        <w:spacing w:lineRule="auto" w:line="240"/>
        <w:ind w:hanging="0"/>
        <w:rPr/>
      </w:pPr>
      <w:r>
        <w:rPr>
          <w:rFonts w:cs="Arial" w:ascii="Arial" w:hAnsi="Arial"/>
          <w:szCs w:val="22"/>
        </w:rPr>
        <w:t xml:space="preserve">Datový rozvod bude proveden datovými kabely FTP 6 cat. S pláštěm LSOH. Rozvod bude proveden z nového datového rozvaděče, který bude osazen v prostoru půdy.  Nový datový rozvaděč bude o rozměrech 800x2000x800 mm, 19“, 24U. Přední dveře prosklené, s ventilační jednotkou, a UPS 5000 VA s dohledem. Datový rozvaděč bude napájen z rozvaděče R3 ve 2.NP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Nové rozvody SK budou provedeny stíněnou kabeláží cat.6 s šířkou pásma min. 500MHz, pro přenosové rychlosti do 10Gb/s. Datové rozvody budou vedeny pod omítkou k jednotlivým zásuvkám budou rozvody provedeny v ochranných trubkách pod omítkou. </w:t>
      </w:r>
    </w:p>
    <w:p>
      <w:pPr>
        <w:pStyle w:val="TextBody"/>
        <w:jc w:val="both"/>
        <w:rPr/>
      </w:pPr>
      <w:r>
        <w:rPr>
          <w:szCs w:val="22"/>
        </w:rPr>
        <w:t>Na každé místo budou instalovány 2-4 porty RJ45 cat.6. Na jeden datový port zásuvky bude připojen telefon, na druhý PC. Zásuvky RJ 45 budou v provedení pod omítkou v designu zásuvek rozvodů elektro.</w:t>
      </w:r>
    </w:p>
    <w:p>
      <w:pPr>
        <w:pStyle w:val="Sodsazenm"/>
        <w:spacing w:lineRule="auto" w:line="240"/>
        <w:ind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Sodsazenm"/>
        <w:spacing w:lineRule="auto" w:line="240"/>
        <w:ind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žadavek na UPS</w:t>
      </w:r>
    </w:p>
    <w:p>
      <w:pPr>
        <w:pStyle w:val="Sodsazenm"/>
        <w:spacing w:lineRule="auto" w:line="240"/>
        <w:ind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S (racková, s možností dohledu pomocí LAN, v UL používané UPS od např.  EATON):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- </w:t>
      </w:r>
    </w:p>
    <w:p>
      <w:pPr>
        <w:pStyle w:val="Heading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ametry a specifikace</w:t>
      </w:r>
    </w:p>
    <w:p>
      <w:pPr>
        <w:pStyle w:val="Normal"/>
        <w:textAlignment w:val="center"/>
        <w:rPr>
          <w:rFonts w:ascii="Arial" w:hAnsi="Arial" w:cs="Arial"/>
          <w:color w:val="00000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zCs w:val="22"/>
          </w:rPr>
          <w:t>Skutečný výkon</w:t>
        </w:r>
      </w:hyperlink>
      <w:r>
        <w:rPr>
          <w:rFonts w:cs="Arial" w:ascii="Arial" w:hAnsi="Arial"/>
          <w:color w:val="000000"/>
          <w:szCs w:val="22"/>
        </w:rPr>
        <w:t>, 5000VA, 2200 VA</w:t>
      </w:r>
    </w:p>
    <w:p>
      <w:pPr>
        <w:pStyle w:val="Normal"/>
        <w:textAlignment w:val="center"/>
        <w:rPr/>
      </w:pPr>
      <w:hyperlink r:id="rId3" w:tgtFrame="_blank">
        <w:r>
          <w:rPr>
            <w:rStyle w:val="InternetLink"/>
            <w:rFonts w:cs="Arial" w:ascii="Arial" w:hAnsi="Arial"/>
            <w:color w:val="000000"/>
            <w:szCs w:val="22"/>
          </w:rPr>
          <w:t>Zdánlivý výkon ve VA</w:t>
        </w:r>
      </w:hyperlink>
      <w:r>
        <w:rPr>
          <w:rFonts w:cs="Arial" w:ascii="Arial" w:hAnsi="Arial"/>
          <w:color w:val="000000"/>
          <w:szCs w:val="22"/>
        </w:rPr>
        <w:t xml:space="preserve">  1 980 </w:t>
      </w:r>
    </w:p>
    <w:p>
      <w:pPr>
        <w:pStyle w:val="Normal"/>
        <w:textAlignment w:val="center"/>
        <w:rPr/>
      </w:pPr>
      <w:hyperlink r:id="rId4" w:tgtFrame="_blank">
        <w:r>
          <w:rPr>
            <w:rStyle w:val="InternetLink"/>
            <w:rFonts w:cs="Arial" w:ascii="Arial" w:hAnsi="Arial"/>
            <w:color w:val="000000"/>
            <w:szCs w:val="22"/>
          </w:rPr>
          <w:t>Počet akumulátorů</w:t>
        </w:r>
      </w:hyperlink>
      <w:r>
        <w:rPr>
          <w:rFonts w:cs="Arial" w:ascii="Arial" w:hAnsi="Arial"/>
          <w:color w:val="000000"/>
          <w:szCs w:val="22"/>
        </w:rPr>
        <w:t xml:space="preserve">  1, např. </w:t>
      </w:r>
      <w:hyperlink r:id="rId5" w:tgtFrame="_blank">
        <w:r>
          <w:rPr>
            <w:rStyle w:val="InternetLink"/>
            <w:rFonts w:cs="Arial" w:ascii="Arial" w:hAnsi="Arial"/>
            <w:color w:val="000000"/>
            <w:szCs w:val="22"/>
          </w:rPr>
          <w:t>Typ</w:t>
        </w:r>
      </w:hyperlink>
      <w:r>
        <w:rPr>
          <w:rFonts w:cs="Arial" w:ascii="Arial" w:hAnsi="Arial"/>
          <w:color w:val="000000"/>
          <w:szCs w:val="22"/>
        </w:rPr>
        <w:t xml:space="preserve">  RBC43 </w:t>
      </w:r>
    </w:p>
    <w:p>
      <w:pPr>
        <w:pStyle w:val="Normal"/>
        <w:textAlignment w:val="center"/>
        <w:rPr/>
      </w:pPr>
      <w:hyperlink r:id="rId6" w:tgtFrame="_blank">
        <w:r>
          <w:rPr>
            <w:rStyle w:val="InternetLink"/>
            <w:rFonts w:cs="Arial" w:ascii="Arial" w:hAnsi="Arial"/>
            <w:color w:val="000000"/>
            <w:szCs w:val="22"/>
          </w:rPr>
          <w:t>Účinnost při 100% zátěži</w:t>
        </w:r>
      </w:hyperlink>
      <w:r>
        <w:rPr>
          <w:rFonts w:cs="Arial" w:ascii="Arial" w:hAnsi="Arial"/>
          <w:color w:val="000000"/>
          <w:szCs w:val="22"/>
        </w:rPr>
        <w:t xml:space="preserve"> 98 %, Účinnost </w:t>
      </w:r>
      <w:hyperlink r:id="rId7" w:tgtFrame="_blank">
        <w:r>
          <w:rPr>
            <w:rStyle w:val="InternetLink"/>
            <w:rFonts w:cs="Arial" w:ascii="Arial" w:hAnsi="Arial"/>
            <w:color w:val="000000"/>
            <w:szCs w:val="22"/>
          </w:rPr>
          <w:t>Účinnost při 50% zátěži</w:t>
        </w:r>
      </w:hyperlink>
      <w:r>
        <w:rPr>
          <w:rFonts w:cs="Arial" w:ascii="Arial" w:hAnsi="Arial"/>
          <w:color w:val="000000"/>
          <w:szCs w:val="22"/>
        </w:rPr>
        <w:t xml:space="preserve">  97 % </w:t>
      </w:r>
    </w:p>
    <w:p>
      <w:pPr>
        <w:pStyle w:val="Heading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ložní doba</w:t>
      </w:r>
    </w:p>
    <w:p>
      <w:pPr>
        <w:pStyle w:val="Normal"/>
        <w:textAlignment w:val="center"/>
        <w:rPr/>
      </w:pPr>
      <w:hyperlink r:id="rId8" w:tgtFrame="_blank">
        <w:r>
          <w:rPr>
            <w:rStyle w:val="InternetLink"/>
            <w:rFonts w:cs="Arial" w:ascii="Arial" w:hAnsi="Arial"/>
            <w:color w:val="000000"/>
            <w:szCs w:val="22"/>
          </w:rPr>
          <w:t>Při 100% zátěži</w:t>
        </w:r>
      </w:hyperlink>
      <w:r>
        <w:rPr>
          <w:rFonts w:cs="Arial" w:ascii="Arial" w:hAnsi="Arial"/>
          <w:color w:val="000000"/>
          <w:szCs w:val="22"/>
        </w:rPr>
        <w:t xml:space="preserve"> 5,39 min, Při 50% zátěži 15,69 min </w:t>
      </w:r>
    </w:p>
    <w:p>
      <w:pPr>
        <w:pStyle w:val="Heading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p výstupních zásuvek</w:t>
      </w:r>
    </w:p>
    <w:p>
      <w:pPr>
        <w:pStyle w:val="Normal"/>
        <w:textAlignment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IEC 320 C13 - 8, IEC Jumpers - 2 </w:t>
      </w:r>
    </w:p>
    <w:p>
      <w:pPr>
        <w:pStyle w:val="Normal"/>
        <w:textAlignment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datečné rozhraní a ochrana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 </w:t>
      </w:r>
      <w:r>
        <w:rPr>
          <w:rFonts w:cs="Arial" w:ascii="Arial" w:hAnsi="Arial"/>
          <w:color w:val="000000"/>
          <w:szCs w:val="22"/>
        </w:rPr>
        <w:t xml:space="preserve">Komunikační rozhraní USB, Komunikační rozhraní RS-232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odsazenm"/>
        <w:spacing w:lineRule="auto" w:line="240"/>
        <w:ind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22. Rozvod EZS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Ústředna EZS / řídicí jednotka bude umístěna v místnosti č. 101 1.NP. </w:t>
      </w:r>
    </w:p>
    <w:p>
      <w:pPr>
        <w:pStyle w:val="TextBody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rPr/>
      </w:pPr>
      <w:r>
        <w:rPr/>
        <w:t xml:space="preserve">Projekt bezpečnostního zařízení, část EZS řeší požadavky na zabezpečení objektu na základě platných předpisů a požadavků investora a objednatele. </w:t>
      </w:r>
    </w:p>
    <w:p>
      <w:pPr>
        <w:pStyle w:val="TextBody"/>
        <w:spacing w:before="120" w:after="0"/>
        <w:rPr/>
      </w:pPr>
      <w:r>
        <w:rPr/>
        <w:t xml:space="preserve">Nový systém EZS vykazuje tyto znaky a vlastnosti: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 xml:space="preserve">systém EZS bude splňovat požadavky na 2.stupeň zabezpečení 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>v místnostech s požadovaným zvýšeným zabezpečením objektu se uvažuje instalace prostorové ochrany,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1418"/>
        <w:rPr/>
      </w:pPr>
      <w:r>
        <w:rPr/>
        <w:t>přístup do systému bude min. ve 3 úrovních přístupových práv:</w:t>
      </w:r>
    </w:p>
    <w:p>
      <w:pPr>
        <w:pStyle w:val="TextBody"/>
        <w:ind w:left="1418" w:firstLine="425"/>
        <w:rPr/>
      </w:pPr>
      <w:r>
        <w:rPr/>
        <w:t>1. operátoři s právem na ovládání systému (např. blokování, odblokování zón).</w:t>
      </w:r>
    </w:p>
    <w:p>
      <w:pPr>
        <w:pStyle w:val="TextBody"/>
        <w:ind w:left="1418" w:firstLine="425"/>
        <w:rPr/>
      </w:pPr>
      <w:r>
        <w:rPr/>
        <w:t>2. servis, jako 1 s právem parametrizace systému.</w:t>
      </w:r>
    </w:p>
    <w:p>
      <w:pPr>
        <w:pStyle w:val="TextBody"/>
        <w:ind w:left="1418" w:firstLine="425"/>
        <w:rPr/>
      </w:pPr>
      <w:r>
        <w:rPr/>
        <w:t>3. programátor, jako 2 + s právem na změny v nastavení systému.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</w:t>
      </w:r>
    </w:p>
    <w:p>
      <w:pPr>
        <w:pStyle w:val="TextBody"/>
        <w:spacing w:before="240" w:after="0"/>
        <w:rPr/>
      </w:pPr>
      <w:r>
        <w:rPr/>
        <w:t>Součástí dodávky systému EZS bude také SW vybavení: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>základní SW vybavení spolu s licencemi pro vlastní EZS i vizualizační nadstavbu pro řízení a monitoring.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>
          <w:szCs w:val="22"/>
        </w:rPr>
      </w:pPr>
      <w:r>
        <w:rPr>
          <w:szCs w:val="22"/>
        </w:rPr>
        <w:t>SW umožňuje sledování a archivaci událostí, vedení provozních, servisních a poruchových deníků a správu systému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</w:tabs>
        <w:spacing w:before="120" w:after="60"/>
        <w:ind w:left="907" w:hanging="9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pro návrh EZ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88" w:leader="none"/>
        </w:tabs>
        <w:spacing w:before="0" w:after="120"/>
        <w:ind w:left="1429" w:hanging="357"/>
        <w:jc w:val="both"/>
        <w:rPr>
          <w:szCs w:val="22"/>
        </w:rPr>
      </w:pPr>
      <w:r>
        <w:rPr>
          <w:szCs w:val="22"/>
        </w:rPr>
        <w:t>norma ČSN EN 50131-1, Poplachové systémy – elektrické zabezpečovací systém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88" w:leader="none"/>
        </w:tabs>
        <w:spacing w:before="0" w:after="120"/>
        <w:ind w:left="1429" w:hanging="357"/>
        <w:jc w:val="both"/>
        <w:rPr>
          <w:szCs w:val="22"/>
        </w:rPr>
      </w:pPr>
      <w:r>
        <w:rPr>
          <w:szCs w:val="22"/>
        </w:rPr>
        <w:t>záznamy z jedná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88" w:leader="none"/>
        </w:tabs>
        <w:spacing w:before="0" w:after="120"/>
        <w:ind w:left="1429" w:hanging="357"/>
        <w:jc w:val="both"/>
        <w:rPr>
          <w:szCs w:val="22"/>
        </w:rPr>
      </w:pPr>
      <w:r>
        <w:rPr>
          <w:szCs w:val="22"/>
        </w:rPr>
        <w:t>konzultace se zainteresovanými pracovník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88" w:leader="none"/>
        </w:tabs>
        <w:spacing w:before="0" w:after="120"/>
        <w:ind w:left="1429" w:hanging="357"/>
        <w:jc w:val="both"/>
        <w:rPr>
          <w:szCs w:val="22"/>
        </w:rPr>
      </w:pPr>
      <w:r>
        <w:rPr>
          <w:szCs w:val="22"/>
        </w:rPr>
        <w:t xml:space="preserve">místní šetření, pochůzka,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</w:tabs>
        <w:spacing w:before="120" w:after="60"/>
        <w:ind w:left="907" w:hanging="9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ý stav</w:t>
      </w:r>
    </w:p>
    <w:p>
      <w:pPr>
        <w:pStyle w:val="TextBody"/>
        <w:spacing w:before="120" w:after="0"/>
        <w:jc w:val="both"/>
        <w:rPr/>
      </w:pPr>
      <w:r>
        <w:rPr>
          <w:szCs w:val="22"/>
        </w:rPr>
        <w:t xml:space="preserve">Pro objekt je navrženo zařízení elektrické zabezpečovací signalizace EZS v souladu s požadavky objednatele. </w:t>
      </w:r>
    </w:p>
    <w:p>
      <w:pPr>
        <w:pStyle w:val="TextBody"/>
        <w:spacing w:before="240" w:after="0"/>
        <w:jc w:val="both"/>
        <w:rPr/>
      </w:pPr>
      <w:r>
        <w:rPr>
          <w:szCs w:val="22"/>
        </w:rPr>
        <w:t xml:space="preserve">Vlastní návrh systému EZS (elektrické zabezpečovací signalizace) respektuje podrobnější adresování jednotlivých prvků v dané místnosti – tzv. rozdělení zón na jednotlivé typy prvků –prostorové detektory, detektory tříštění skla apod., a to tak, aby již při vyhlášení poplachu bylo možné přesně určit narušený prostor. </w:t>
      </w:r>
    </w:p>
    <w:p>
      <w:pPr>
        <w:pStyle w:val="TextBody"/>
        <w:spacing w:before="240" w:after="0"/>
        <w:jc w:val="both"/>
        <w:rPr>
          <w:szCs w:val="22"/>
        </w:rPr>
      </w:pPr>
      <w:r>
        <w:rPr>
          <w:szCs w:val="22"/>
        </w:rPr>
        <w:t xml:space="preserve">Jako moduly a prvky systému EZS jsou navrženy linkové moduly (expandéry), duální detektory, ovládací klávesnice, napájecí zdroje, které jsou prostřednictvím kabeláže připojeny na linky ústředny EZS. </w:t>
      </w:r>
    </w:p>
    <w:p>
      <w:pPr>
        <w:pStyle w:val="TextBody"/>
        <w:spacing w:before="120" w:after="0"/>
        <w:jc w:val="both"/>
        <w:rPr>
          <w:szCs w:val="22"/>
        </w:rPr>
      </w:pPr>
      <w:r>
        <w:rPr>
          <w:szCs w:val="22"/>
        </w:rPr>
        <w:t>Klávesnice jsou osazeny u vstupů do místností vytypovaných investorem, dále pak u místností, kde je požadováno zastřežení dle požadovaného režimu.</w:t>
      </w:r>
    </w:p>
    <w:p>
      <w:pPr>
        <w:pStyle w:val="TextBody"/>
        <w:spacing w:before="240" w:after="0"/>
        <w:jc w:val="both"/>
        <w:rPr/>
      </w:pPr>
      <w:r>
        <w:rPr>
          <w:szCs w:val="22"/>
          <w:u w:val="single"/>
        </w:rPr>
        <w:t>Kabeláž</w:t>
      </w:r>
      <w:r>
        <w:rPr>
          <w:szCs w:val="22"/>
        </w:rPr>
        <w:t xml:space="preserve"> bude provedena v souladu s ČSN CLC/TS 50131-7 (33 4591). Vzhledem k rozsahu celého prostoru bude nutno uvažovat i pomocné zdroje napájení modulů zařízení EZS, které budou rozmístěny na určených místech v jednotlivých prostorech. Předpokládá se umístění těchto pomocných zdrojů v jednotlivých prostorech objektu. Vždy bude rozhodující skutečné zatížení – odběry zařízení v jednotlivých větvích – linkách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rozvody</w:t>
      </w:r>
    </w:p>
    <w:p>
      <w:pPr>
        <w:pStyle w:val="TextBody"/>
        <w:spacing w:before="120" w:after="0"/>
        <w:jc w:val="both"/>
        <w:rPr/>
      </w:pPr>
      <w:r>
        <w:rPr/>
        <w:t>Kabelové rozvody budou provedeny v souladu s ČSN 50131-7 (TNI 334591).  Navrhuje se vedení kabelů v převážné většině tras v podhledu v trubkách, i pod omítkou.</w:t>
      </w:r>
    </w:p>
    <w:p>
      <w:pPr>
        <w:pStyle w:val="TextBody"/>
        <w:jc w:val="both"/>
        <w:rPr/>
      </w:pPr>
      <w:r>
        <w:rPr>
          <w:szCs w:val="22"/>
        </w:rPr>
        <w:t xml:space="preserve">Kabel linky se navrhuje SYKFY 3x2x0,5 vedený v trubkách pod omítkou. Připojení jednotlivých prvků – detektorů do příslušného linkového modulu LM se navrhuje kabely SYKFY 3x2x0,5 v ochranné ohebné trubce pod omítkou. </w:t>
      </w:r>
    </w:p>
    <w:p>
      <w:pPr>
        <w:pStyle w:val="TextBody"/>
        <w:spacing w:before="120" w:after="0"/>
        <w:jc w:val="both"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zařízení EZS:</w:t>
      </w:r>
    </w:p>
    <w:p>
      <w:pPr>
        <w:pStyle w:val="TextBody"/>
        <w:spacing w:before="120" w:after="0"/>
        <w:rPr/>
      </w:pPr>
      <w:r>
        <w:rPr/>
        <w:t xml:space="preserve">Napěťové soustavy: 1 PEN AC 230 V 50 Hz / TN-S,   </w:t>
      </w:r>
    </w:p>
    <w:p>
      <w:pPr>
        <w:pStyle w:val="TextBody"/>
        <w:rPr/>
      </w:pPr>
      <w:r>
        <w:rPr/>
        <w:t>Pro EZS bude připraveno napájení z nového silového rozvaděče R1.</w:t>
      </w:r>
    </w:p>
    <w:p>
      <w:pPr>
        <w:pStyle w:val="TextBody"/>
        <w:rPr/>
      </w:pPr>
      <w:r>
        <w:rPr/>
        <w:t>Vlastní zařízení EZS je dále zálohováno vlastní baterií v souladu s ČSN EN 50131-1 (33 4591).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Ochrana proti přepětí:</w:t>
      </w:r>
    </w:p>
    <w:p>
      <w:pPr>
        <w:pStyle w:val="TextBody"/>
        <w:spacing w:before="120" w:after="0"/>
        <w:jc w:val="both"/>
        <w:rPr/>
      </w:pPr>
      <w:r>
        <w:rPr/>
        <w:t>V napájecích částech ústředen i posilovacích zdrojů budou zařazeny přepěťové ochrany. Ochrana musí být koordinována se zařazením stupně budovy dle ČSN EN 62305-1 a prováděna dle ČSN EN 62305-3 a ČSN EN 62305-4 s přihlédnutím na celý soubor norem ČSN EN 62305.</w:t>
      </w:r>
    </w:p>
    <w:p>
      <w:pPr>
        <w:pStyle w:val="Normal"/>
        <w:ind w:right="-3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11" w:hanging="0"/>
        <w:rPr/>
      </w:pPr>
      <w:r>
        <w:rPr>
          <w:rFonts w:cs="Arial" w:ascii="Arial" w:hAnsi="Arial"/>
          <w:b/>
          <w:bCs/>
        </w:rPr>
        <w:t>23. Vedení kabeláže:</w:t>
      </w:r>
    </w:p>
    <w:p>
      <w:pPr>
        <w:pStyle w:val="Normal"/>
        <w:spacing w:lineRule="auto" w:line="240"/>
        <w:ind w:right="-311" w:hanging="0"/>
        <w:rPr/>
      </w:pPr>
      <w:r>
        <w:rPr>
          <w:rFonts w:cs="Arial" w:ascii="Arial" w:hAnsi="Arial"/>
        </w:rPr>
        <w:t>Rozvody elektroinstalace budou provedeny v kabelových žlabech pod stropem. Kabely nesmí být namáhány na tah a ohyb. Poloměr ohybu nesmí být menší než desetinásobek jeho průměru. V místech hrozícího poškození budou kabely zataženy do chráničky z PVC. Silové kabely CYKY budou uloženy pod omítkou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ou kabely CYKY vedeny přímo po hořlavé podložce jednotlivě, vyhovují podmínkám nehořlavosti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bCs/>
        </w:rPr>
        <w:t>24. Použité ČSN:</w:t>
      </w:r>
    </w:p>
    <w:p>
      <w:pPr>
        <w:pStyle w:val="Normal"/>
        <w:spacing w:lineRule="auto" w:line="240"/>
        <w:ind w:firstLine="70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left="3540" w:hanging="2831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ČSN  33 1310ed2</w:t>
      </w:r>
      <w:r>
        <w:rPr/>
        <w:t xml:space="preserve">  -   </w:t>
        <w:tab/>
      </w:r>
      <w:r>
        <w:rPr>
          <w:rFonts w:cs="Arial" w:ascii="Arial" w:hAnsi="Arial"/>
          <w:color w:val="000000"/>
          <w:szCs w:val="22"/>
        </w:rPr>
        <w:t>Bezpečnostní předpisy pro elektrická zařízení určená k užívání osobami bez elektrotechnické kvalifikace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Arial" w:ascii="Arial" w:hAnsi="Arial"/>
        </w:rPr>
        <w:t>ČSN 33 2000</w:t>
        <w:tab/>
        <w:t xml:space="preserve"> - 4      </w:t>
        <w:tab/>
        <w:tab/>
      </w:r>
      <w:r>
        <w:rPr>
          <w:rFonts w:cs="Arial" w:ascii="Arial" w:hAnsi="Arial"/>
          <w:szCs w:val="22"/>
        </w:rPr>
        <w:t>Bezpečnost</w:t>
      </w:r>
    </w:p>
    <w:p>
      <w:pPr>
        <w:pStyle w:val="Normal"/>
        <w:spacing w:lineRule="auto" w:line="240"/>
        <w:ind w:left="2123" w:firstLine="1"/>
        <w:jc w:val="left"/>
        <w:rPr/>
      </w:pPr>
      <w:r>
        <w:rPr>
          <w:rFonts w:cs="Arial" w:ascii="Arial" w:hAnsi="Arial"/>
        </w:rPr>
        <w:t>- 41ed3</w:t>
        <w:tab/>
      </w:r>
      <w:r>
        <w:rPr>
          <w:rFonts w:cs="Arial" w:ascii="Arial" w:hAnsi="Arial"/>
          <w:color w:val="000000"/>
          <w:szCs w:val="22"/>
        </w:rPr>
        <w:t>Ochrana před úrazem elektrickým proudem</w:t>
      </w:r>
    </w:p>
    <w:p>
      <w:pPr>
        <w:pStyle w:val="Normal"/>
        <w:spacing w:lineRule="auto" w:line="240"/>
        <w:ind w:left="2123" w:firstLine="1"/>
        <w:jc w:val="left"/>
        <w:rPr/>
      </w:pPr>
      <w:r>
        <w:rPr>
          <w:rFonts w:cs="Arial" w:ascii="Arial" w:hAnsi="Arial"/>
          <w:color w:val="000000"/>
        </w:rPr>
        <w:t>- 43ed2 </w:t>
        <w:tab/>
      </w:r>
      <w:r>
        <w:rPr>
          <w:rFonts w:cs="Arial" w:ascii="Arial" w:hAnsi="Arial"/>
          <w:color w:val="000000"/>
          <w:szCs w:val="22"/>
        </w:rPr>
        <w:t>Ochrana proti nadproudům</w:t>
      </w:r>
      <w:r>
        <w:rPr>
          <w:rFonts w:cs="Arial" w:ascii="Arial" w:hAnsi="Arial"/>
          <w:color w:val="000000"/>
        </w:rPr>
        <w:br/>
        <w:t>- 44ed2</w:t>
      </w:r>
      <w:r>
        <w:rPr>
          <w:color w:val="000000"/>
        </w:rPr>
        <w:t xml:space="preserve"> </w:t>
        <w:tab/>
      </w:r>
      <w:r>
        <w:rPr>
          <w:rFonts w:cs="Arial" w:ascii="Arial" w:hAnsi="Arial"/>
          <w:color w:val="000000"/>
          <w:szCs w:val="22"/>
        </w:rPr>
        <w:t>Ochrana proti přepětí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SN  33 2000-5-54ed2 </w:t>
        <w:tab/>
      </w:r>
      <w:r>
        <w:rPr>
          <w:rFonts w:cs="Arial" w:ascii="Arial" w:hAnsi="Arial"/>
          <w:color w:val="000000"/>
          <w:szCs w:val="22"/>
        </w:rPr>
        <w:t>Uzemnění a ochranné vodiče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/>
      </w:pPr>
      <w:r>
        <w:rPr>
          <w:rFonts w:cs="Arial" w:ascii="Arial" w:hAnsi="Arial"/>
          <w:color w:val="000000"/>
        </w:rPr>
        <w:t>ČSN  33 2000-7-710   </w:t>
        <w:tab/>
      </w:r>
      <w:r>
        <w:rPr>
          <w:rFonts w:cs="Arial" w:ascii="Arial" w:hAnsi="Arial"/>
          <w:color w:val="000000"/>
          <w:szCs w:val="22"/>
        </w:rPr>
        <w:t>Zařízení jednoúčelová a ve zvl. Objektech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cs="Arial" w:ascii="Arial" w:hAnsi="Arial"/>
          <w:color w:val="000000"/>
        </w:rPr>
        <w:t>-701 </w:t>
        <w:tab/>
        <w:tab/>
      </w:r>
      <w:r>
        <w:rPr>
          <w:rFonts w:cs="Arial" w:ascii="Arial" w:hAnsi="Arial"/>
          <w:color w:val="000000"/>
          <w:szCs w:val="22"/>
        </w:rPr>
        <w:t>Prostory s vanou nebo sprchou a umývací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/>
      </w:pPr>
      <w:r>
        <w:rPr>
          <w:rFonts w:cs="Arial" w:ascii="Arial" w:hAnsi="Arial"/>
          <w:color w:val="000000"/>
        </w:rPr>
        <w:t>ČSN  33 2130ed3      </w:t>
        <w:tab/>
        <w:tab/>
      </w:r>
      <w:r>
        <w:rPr>
          <w:rFonts w:cs="Arial" w:ascii="Arial" w:hAnsi="Arial"/>
          <w:color w:val="000000"/>
          <w:szCs w:val="22"/>
        </w:rPr>
        <w:t>Vnitřní el. rozvody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ČSN  EN 62 305-1,2,3,4ed2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ab/>
        <w:tab/>
        <w:tab/>
        <w:tab/>
        <w:tab/>
        <w:t xml:space="preserve">    </w:t>
        <w:tab/>
        <w:t xml:space="preserve">Předpisy pro ochranu před bleskem </w:t>
      </w:r>
    </w:p>
    <w:p>
      <w:pPr>
        <w:pStyle w:val="TextBody"/>
        <w:ind w:left="708" w:firstLine="1"/>
        <w:rPr/>
      </w:pPr>
      <w:r>
        <w:rPr/>
        <w:t>ČSN  33 2312 ed2        </w:t>
        <w:tab/>
        <w:t>Elektrické zařízení v hořlavých látkách a na nich</w:t>
        <w:br/>
        <w:t>ČSN 73 0802   </w:t>
        <w:tab/>
        <w:t xml:space="preserve">       </w:t>
        <w:tab/>
        <w:t>Požární bezpečnost staveb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auto" w:line="240"/>
        <w:ind w:left="1416" w:hanging="70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bCs/>
        </w:rPr>
        <w:t xml:space="preserve">25. Závěr:              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 všechny elektromontážní práce smí být použit jen materiál odzkoušený a schválený elektrotechnickými zkušebními ústavy. Jejich instalaci smí provádět jen osoby znalé nebo poučené, pracující pod dohledem osob znalých s vyšší kvalifikací. Všechny odborné práce musí být provedeny v souladu s elektrotechnickými předpisy a ČSN. Před uvedením zařízení do provozu musí být provedena odborná prohlídka a kontrola montážních prací zkoušeným revizním technikem, který o výsledku revize vystaví zápis. Jen na základě kladného posudku revizního technika smí být elektrické zařízení provozov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8" w:top="1418" w:footer="8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13" w:leader="none"/>
      </w:tabs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2545</wp:posOffset>
              </wp:positionH>
              <wp:positionV relativeFrom="paragraph">
                <wp:posOffset>-29845</wp:posOffset>
              </wp:positionV>
              <wp:extent cx="539559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2.35pt" to="421.4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VITALIZACE OBJEKTU RESTAURACE PASTÝŘSKÁ STĚNA, ŽIŽKOVA č.p.236,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ĚČÍNA A JEHO OKOLÍ</w:t>
    </w:r>
  </w:p>
  <w:p>
    <w:pPr>
      <w:pStyle w:val="Header"/>
      <w:rPr/>
    </w:pPr>
    <w:r>
      <w:rPr>
        <w:rFonts w:cs="Arial" w:ascii="Arial" w:hAnsi="Arial"/>
        <w:sz w:val="20"/>
      </w:rPr>
      <w:t xml:space="preserve">D.1.4.  ZAŘÍZENÍ SILNOPROUDÉ ELEKTROTECHNIKY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ind w:left="284" w:hanging="0"/>
      <w:jc w:val="lef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FC6722"/>
      <w:u w:val="single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sazenm">
    <w:name w:val="S odsazením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left="142" w:hanging="0"/>
    </w:pPr>
    <w:rPr>
      <w:sz w:val="24"/>
    </w:rPr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za.cz/slovnik/skutecny-vykon-art13372.htm" TargetMode="External"/><Relationship Id="rId3" Type="http://schemas.openxmlformats.org/officeDocument/2006/relationships/hyperlink" Target="https://www.alza.cz/slovnik/zdanlivy-vykon-ve-va-art13371.htm" TargetMode="External"/><Relationship Id="rId4" Type="http://schemas.openxmlformats.org/officeDocument/2006/relationships/hyperlink" Target="https://www.alza.cz/slovnik/pocet-akumulatoru-art13373.htm" TargetMode="External"/><Relationship Id="rId5" Type="http://schemas.openxmlformats.org/officeDocument/2006/relationships/hyperlink" Target="https://www.alza.cz/slovnik/typ-art13374.htm" TargetMode="External"/><Relationship Id="rId6" Type="http://schemas.openxmlformats.org/officeDocument/2006/relationships/hyperlink" Target="https://www.alza.cz/slovnik/ucinnost-pri-100-zatezi-art13375.htm" TargetMode="External"/><Relationship Id="rId7" Type="http://schemas.openxmlformats.org/officeDocument/2006/relationships/hyperlink" Target="https://www.alza.cz/slovnik/ucinnost-pri-50-zatezi-art13376.htm" TargetMode="External"/><Relationship Id="rId8" Type="http://schemas.openxmlformats.org/officeDocument/2006/relationships/hyperlink" Target="https://www.alza.cz/slovnik/pri-100-zatezi-art13377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5:00Z</dcterms:created>
  <dc:creator>Dragoun</dc:creator>
  <dc:description/>
  <cp:keywords/>
  <dc:language>en-US</dc:language>
  <cp:lastModifiedBy>Moravec</cp:lastModifiedBy>
  <cp:lastPrinted>2015-01-23T09:32:00Z</cp:lastPrinted>
  <dcterms:modified xsi:type="dcterms:W3CDTF">2023-04-27T10:33:00Z</dcterms:modified>
  <cp:revision>47</cp:revision>
  <dc:subject/>
  <dc:title>Rodinný dům  DEK C15</dc:title>
</cp:coreProperties>
</file>